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O vikendu jsme hrali predposledni dvojkolo 1 ligy mladsiho dorostu a opet jsme byli velice uspesni. Vedeli jsme ze vyhra v prvnim zapase s Vysehradem nam dava jistotu setrvani v teto soutezi i pro pristi rok, chybela nam vsak polovina hracu zakladni sestavy (Sembera, Pospisil, Mala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ulezity zapas zahajila rychlou vyhrou </w:t>
      </w:r>
      <w:r>
        <w:rPr>
          <w:b/>
          <w:i/>
          <w:lang w:val="en-US"/>
        </w:rPr>
        <w:t xml:space="preserve">Zdena Simurdova </w:t>
      </w:r>
      <w:r>
        <w:rPr>
          <w:lang w:val="en-US"/>
        </w:rPr>
        <w:t xml:space="preserve">ktera sveho soupere doslova znicila za necelou hodinu. Dobre vypadaly rovnez partie na zadnich sachovnicich, kde jako druhy v poradi sveho soupere porazil </w:t>
      </w:r>
      <w:r>
        <w:rPr>
          <w:b/>
          <w:i/>
          <w:lang w:val="en-US"/>
        </w:rPr>
        <w:t>Tomas Skalicky</w:t>
      </w:r>
      <w:r>
        <w:rPr>
          <w:lang w:val="en-US"/>
        </w:rPr>
        <w:t>.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Tomasovi se v 1 lize dari, jeho agresivni styl na soupere plati a skore 4/4 hovori za vse. Velice zoodpovedne a pozicne dobre hral tentokrat i </w:t>
      </w:r>
      <w:r>
        <w:rPr>
          <w:b/>
          <w:i/>
          <w:lang w:val="en-US"/>
        </w:rPr>
        <w:t xml:space="preserve">Jara Shejbal </w:t>
      </w:r>
      <w:r>
        <w:rPr>
          <w:lang w:val="en-US"/>
        </w:rPr>
        <w:t>jehoz vyhra vzala souperum posledni nadeje na zvrat v zapase.</w:t>
      </w:r>
      <w:r>
        <w:rPr>
          <w:b/>
          <w:i/>
          <w:lang w:val="en-US"/>
        </w:rPr>
        <w:t>Martin Krejci</w:t>
      </w:r>
      <w:r>
        <w:rPr>
          <w:lang w:val="en-US"/>
        </w:rPr>
        <w:t xml:space="preserve"> na ctvrte sachovnici pripravil soupere o pesce a rozumne nabidl uz ve znacne lepsi koncovce remis, ktera nam definitivne jistila vitezstvi a dulezite 3 body do tabulky. Za jiz rozhodnuteho stavu se dohodl na remize rovnez </w:t>
      </w:r>
      <w:r>
        <w:rPr>
          <w:b/>
          <w:i/>
          <w:lang w:val="en-US"/>
        </w:rPr>
        <w:t>Jan Fiala</w:t>
      </w:r>
      <w:r>
        <w:rPr>
          <w:lang w:val="en-US"/>
        </w:rPr>
        <w:t xml:space="preserve"> na prvni sachovnici v ponekud nejasne pozici. Jen souper </w:t>
      </w:r>
      <w:r>
        <w:rPr>
          <w:b/>
          <w:i/>
          <w:lang w:val="en-US"/>
        </w:rPr>
        <w:t>Pavla Zdenka</w:t>
      </w:r>
      <w:r>
        <w:rPr>
          <w:lang w:val="en-US"/>
        </w:rPr>
        <w:t xml:space="preserve"> se tvaril zarputile a zrejme vedel proc, nakonec take Pavla v dlouhe koncovce porazil a upravil na </w:t>
      </w:r>
      <w:r>
        <w:rPr>
          <w:b/>
          <w:lang w:val="en-US"/>
        </w:rPr>
        <w:t>konecnych 4 : 2 pro Ricany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e druhem utkani nas cekal silny tym Smichova, ktery byl na druhem miste prubezneho poradi a chtel si zachovat nadeje na postup v pripade zavahani Brna A (coz se nestalo). Souboj o druhe misto v tabulce pro nas smolne zacal kdyz Honza Simurda vzal viteznou Zdenicku na obed po kterem se ji ale udelalo spatne a odpoledne byla vystridana Janickou Simurdovou. Bohuzel jsme tim ztratili sanci bodovat na prednich sachovnicich a cela sestava se posunula smerem k silnejsim souperum. Nastesti souper hral jen v peti takze </w:t>
      </w:r>
      <w:r>
        <w:rPr>
          <w:b/>
          <w:i/>
          <w:lang w:val="en-US"/>
        </w:rPr>
        <w:t xml:space="preserve">Vilem Vlcek </w:t>
      </w:r>
      <w:r>
        <w:rPr>
          <w:lang w:val="en-US"/>
        </w:rPr>
        <w:t>ktery kvuli tomu prijel specielne z Rican ziskal bod kontumac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im ale byl dobrym zpravam na dlouho konec, ihned od zahajeni jsme stali na vsech sachovnicich hure s vyjimkou Tomase Skalickeho ktery souperi osmemu na MCR stal od pocatku velmi dobre. Jako prvni dostal mat </w:t>
      </w:r>
      <w:r>
        <w:rPr>
          <w:b/>
          <w:i/>
          <w:lang w:val="en-US"/>
        </w:rPr>
        <w:t>Martin Krejci</w:t>
      </w:r>
      <w:r>
        <w:rPr>
          <w:lang w:val="en-US"/>
        </w:rPr>
        <w:t xml:space="preserve"> na treti sachovnici, kdyz se presvedcil ze ctyrvezova koncovka se s vezemi v zakladnim postaveni hrat neda.  Dramaticky a divacky atraktivni byla partie na 5 sachovnici kde </w:t>
      </w:r>
      <w:r>
        <w:rPr>
          <w:b/>
          <w:i/>
          <w:lang w:val="en-US"/>
        </w:rPr>
        <w:t>Janicka Simurdova</w:t>
      </w:r>
      <w:r>
        <w:rPr>
          <w:lang w:val="en-US"/>
        </w:rPr>
        <w:t xml:space="preserve"> se dost dlouho tvarila ze ji partie moc nezajima, spotrebovala asi 6 minut, ztratila pesce a pry nastavila i figuru. Nastesti souper byl premyslivy typ a cim rychleji hrala Jana tim vice premyslel. Nakonec s nedostatkem casu ztratil nejen pesce ale i obe zbyvajici figury a Jana ziskala dulezity bod. Pote vzdal </w:t>
      </w:r>
      <w:r>
        <w:rPr>
          <w:b/>
          <w:i/>
          <w:lang w:val="en-US"/>
        </w:rPr>
        <w:t>Honza Fiala</w:t>
      </w:r>
      <w:r>
        <w:rPr>
          <w:lang w:val="en-US"/>
        </w:rPr>
        <w:t xml:space="preserve"> na prvni marny boj a bylo to 2:2. Rozhodnuti zrejme padlo na druhe sachovnici kde mel </w:t>
      </w:r>
      <w:r>
        <w:rPr>
          <w:b/>
          <w:i/>
          <w:lang w:val="en-US"/>
        </w:rPr>
        <w:t>Pavel Zdenek</w:t>
      </w:r>
      <w:r>
        <w:rPr>
          <w:lang w:val="en-US"/>
        </w:rPr>
        <w:t xml:space="preserve"> snad jiz lepsi koncovku, udelal ale chybu a prohral. Vse tedy zbylo na statecne bojujicim </w:t>
      </w:r>
      <w:r>
        <w:rPr>
          <w:b/>
          <w:i/>
          <w:lang w:val="en-US"/>
        </w:rPr>
        <w:t>Tomasovi Skalickem</w:t>
      </w:r>
      <w:r>
        <w:rPr>
          <w:lang w:val="en-US"/>
        </w:rPr>
        <w:t xml:space="preserve"> ktery vybornou hrou soupere prehral a v koncovce mel nejen dvojici strelcu ale i vzdaleneho volneho pesce. I vezovka do ktere partie presla byla znacne lepsi ale pro 10-ti lete kluky dost obtizna. Souperi se nakonec podarilo s Tomasovou pomoci vymenit vsechny pesce a </w:t>
      </w:r>
      <w:r>
        <w:rPr>
          <w:b/>
          <w:lang w:val="en-US"/>
        </w:rPr>
        <w:t>prohrali jsme 2.5 : 3.5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sem ucastnikum bych chtel podekovat za statecny, bojovny vykon, bez 3 a ve druhem zapase dokonce 4 hracu zakladni sestavy jsme myslim uhrali maximum a v 1 lize jiz nemuzeme zkoncit hure nez sedmi. Pritom prumerne ELO zakladni sestavy nas radi az na 10-te misto a ocekaval se tuhy bij o udrzeni az do posledniho kola. </w:t>
      </w:r>
      <w:r>
        <w:rPr>
          <w:b/>
          <w:lang w:val="en-US"/>
        </w:rPr>
        <w:t>Nejlepsi vykon v tomto dvojzapase podali podle meho nazoru Skalicky, Shejbal a obe sestry Simurdovy tem patri zvlastni uznani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averecne dvojkolo nas ceka 21/4 a budeme opet oslabeni o Pavla a Zdenu (zapujceni pro zachranu extraligoveho A-cka) a Tomas (prijimacky). Ostatni doufam budou pri chuti a ve skvele forme.</w:t>
      </w:r>
    </w:p>
    <w:p>
      <w:pPr>
        <w:pStyle w:val="Normal"/>
        <w:rPr>
          <w:lang w:val="en-US"/>
        </w:rPr>
      </w:pPr>
      <w:r>
        <w:rPr>
          <w:lang w:val="en-US"/>
        </w:rPr>
        <w:t>Evzen Pospis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5:00Z</dcterms:created>
  <dc:creator>Evžen Pospíšil</dc:creator>
  <dc:description/>
  <dc:language>en-US</dc:language>
  <cp:lastModifiedBy>Lucka</cp:lastModifiedBy>
  <dcterms:modified xsi:type="dcterms:W3CDTF">2007-03-27T15:54:00Z</dcterms:modified>
  <cp:revision>6</cp:revision>
  <dc:subject/>
  <dc:title/>
</cp:coreProperties>
</file>